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7</w:t>
        <w:tab/>
        <w:t>e.</w:t>
        <w:tab/>
        <w:t>Format for Definitions U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DEFINITIONS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SCENE OF THE ACCIDENT means the intersection of Main Street and First Avenue in Centerville, California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CHEVROLET means that passenger automobile with the California license number AAA 19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1. On April 10, 2005, John Smith was an owner of the CHEVROLET automobile, California license number AAA 19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2. At about 10:15 a.m. on that date, William Jones was driving that CHEVROLET in a generally westerly direction on Central Street near Main Street in Centerville, California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3. At about that time, the CHEVROLET collided with a Ford automobile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4. At the time of the collision, all or part of the CHEVROLET was north of the center of the paved portion of Center Stree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